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I am going to do a podcast of the life cycle of a butterfly.</w:t>
        <w:br/>
        <w:t>If I have time I will add the life cycle of a frog and the stages of a plant.</w:t>
        <w:br/>
        <w:t>I will need pictures of the life cycles, and I would like to find music and sound effects to the show.  I will show this to my first graders to help them understand the cycles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39:52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